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74"/>
        <w:gridCol w:w="1559"/>
        <w:gridCol w:w="5528"/>
      </w:tblGrid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30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情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學習態度、課堂參與、器材準備及使用、上課服裝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作精神、團體表現、運動精神表現。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認知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規則、技能概念、運動知識、紙筆測驗。</w:t>
            </w:r>
          </w:p>
        </w:tc>
      </w:tr>
      <w:tr>
        <w:trPr>
          <w:trHeight w:val="90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技能測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作技能表現、質性評量、量化評量。</w:t>
            </w:r>
          </w:p>
        </w:tc>
      </w:tr>
      <w:tr>
        <w:trPr>
          <w:trHeight w:val="687" w:hRule="atLeast"/>
        </w:trPr>
        <w:tc>
          <w:tcPr>
            <w:tcW w:w="326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補充說明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體育課請穿著適合運動的服裝及運動鞋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課程與評量會依學生身心發展、個別差異給予彈性調整。著重於學生運動參與及興趣的培養，建立正確運動知識與技能概念，遵守常規及團體合作互動的養成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質性評量：測驗動作協調性、流暢性、美感及符合規定動作之程度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量化評量：碼錶、計次、皮尺、計分等方式評量運動技能表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含實體課程及線上課程。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3:00Z</dcterms:created>
  <dc:creator>school</dc:creator>
  <dc:description/>
  <cp:keywords/>
  <dc:language>en-US</dc:language>
  <cp:lastModifiedBy>User</cp:lastModifiedBy>
  <dcterms:modified xsi:type="dcterms:W3CDTF">2025-09-10T08:38:00Z</dcterms:modified>
  <cp:revision>10</cp:revision>
  <dc:subject/>
  <dc:title/>
</cp:coreProperties>
</file>